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Instructions: téléphonez-moi (1-301-392-QUIZ) et dites une réponse pour chaque question.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a.  Quand tu rentres chez toi l'après-midi, préfères-tu commencer à faire tes devoirs tout de </w:t>
        <w:tab/>
        <w:t>suite, ou préfères-tu faire une pause avant de commencer?  Pourqu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b.  Es-tu la sorte de personne qui aime être occupé(e)?  S'il faut choisir, est-ce que tu préfères </w:t>
        <w:tab/>
        <w:t xml:space="preserve">être trop occupé(e) ou avoir trop de temps libre?  Pourquoi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c.  Imaginez que vous assistez à un spectacle.  Quand vous êtes en train de regarder ce </w:t>
        <w:tab/>
        <w:t xml:space="preserve">spectacle, vous décidez qu'il n'est pas intéressant.  Continuez-vous à regarder ou </w:t>
        <w:tab/>
        <w:t xml:space="preserve">décidez-vous de partir au milieu (au milieu = in the middle)?  Pourquoi? 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Calibri" w:hAnsi="Calibri" w:eastAsia="Calibr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0:15:47Z</dcterms:created>
  <dc:creator/>
  <dc:description/>
  <dc:language>en-US</dc:language>
  <cp:lastModifiedBy/>
  <cp:revision>0</cp:revision>
  <dc:subject/>
  <dc:title/>
</cp:coreProperties>
</file>